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5"/>
        <w:gridCol w:w="8724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249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jah berikut menunjukkan perundangan dalam Kesultanan Melayu Mela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304800</wp:posOffset>
                      </wp:positionV>
                      <wp:extent cx="869950" cy="287655"/>
                      <wp:effectExtent l="5080" t="5080" r="508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70120" cy="28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24pt" to="254.45pt,46.6pt" ID="Straight Connector 1" stroked="t" o:allowincell="t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28975</wp:posOffset>
                      </wp:positionH>
                      <wp:positionV relativeFrom="paragraph">
                        <wp:posOffset>102235</wp:posOffset>
                      </wp:positionV>
                      <wp:extent cx="2225675" cy="406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5675" cy="406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ukum Kanun Mela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25pt;height:32pt;mso-wrap-distance-left:9.05pt;mso-wrap-distance-right:9.05pt;mso-wrap-distance-top:0pt;mso-wrap-distance-bottom:0pt;margin-top:8.05pt;mso-position-vertical-relative:text;margin-left:25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ukum Kanun Mela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52400</wp:posOffset>
                      </wp:positionV>
                      <wp:extent cx="2282825" cy="4730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ndang-undang Mela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9.75pt;height:37.25pt;mso-wrap-distance-left:9.05pt;mso-wrap-distance-right:9.05pt;mso-wrap-distance-top:0pt;mso-wrap-distance-bottom:0pt;margin-top:12pt;mso-position-vertical-relative:text;margin-left: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ndang-undang Mela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61565</wp:posOffset>
                      </wp:positionH>
                      <wp:positionV relativeFrom="paragraph">
                        <wp:posOffset>197485</wp:posOffset>
                      </wp:positionV>
                      <wp:extent cx="828675" cy="209550"/>
                      <wp:effectExtent l="5080" t="5080" r="5080" b="5080"/>
                      <wp:wrapNone/>
                      <wp:docPr id="4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95pt,15.55pt" to="251.15pt,32pt" ID="Straight Connector 2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35325</wp:posOffset>
                      </wp:positionH>
                      <wp:positionV relativeFrom="paragraph">
                        <wp:posOffset>36830</wp:posOffset>
                      </wp:positionV>
                      <wp:extent cx="2244725" cy="3873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4725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ndang-undang Laut  Mela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6.75pt;height:30.5pt;mso-wrap-distance-left:9.05pt;mso-wrap-distance-right:9.05pt;mso-wrap-distance-top:0pt;mso-wrap-distance-bottom:0pt;margin-top:2.9pt;mso-position-vertical-relative:text;margin-left:254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ndang-undang Laut  Mela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zh-CN" w:bidi="ar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zh-CN" w:bidi="ar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(a)</w:t>
            </w:r>
          </w:p>
        </w:tc>
        <w:tc>
          <w:tcPr>
            <w:tcW w:w="8724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val="en-US" w:bidi="ar"/>
              </w:rPr>
              <w:t>Nyatakan perkara-perkara yang terkandung dalam undang-undang tersebut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fi-FI" w:eastAsia="zh-CN" w:bidi="ar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fi-FI" w:eastAsia="zh-CN" w:bidi="ar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>
          <w:trHeight w:val="418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</w:tcPr>
          <w:p>
            <w:pPr>
              <w:pStyle w:val="Normal"/>
              <w:spacing w:lineRule="auto" w:line="360" w:before="0" w:after="200"/>
              <w:ind w:firstLine="73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marka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]</w:t>
            </w:r>
          </w:p>
        </w:tc>
      </w:tr>
      <w:tr>
        <w:trPr>
          <w:trHeight w:val="493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(b)</w:t>
            </w:r>
          </w:p>
        </w:tc>
        <w:tc>
          <w:tcPr>
            <w:tcW w:w="87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Narrow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Arial Narrow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Kedua-dua  undang</w:t>
            </w:r>
            <w:r>
              <w:rPr>
                <w:rFonts w:eastAsia="Arial Narrow" w:cs="Times New Roman" w:ascii="Times New Roman" w:hAnsi="Times New Roman"/>
                <w:color w:val="000000"/>
                <w:sz w:val="24"/>
                <w:szCs w:val="24"/>
                <w:lang w:val="en-MY" w:eastAsia="zh-CN" w:bidi="ar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- undang di atas menyatakan tentang perbuatan dan hukuman terhadap kesalahan jenayah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Narrow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Buktikan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sv-SE"/>
              </w:rPr>
              <w:t>[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sv-SE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>markah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sv-SE"/>
              </w:rPr>
              <w:t>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(c)</w:t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Mengapakah kedua-dua sumber undang-undang tersebut perlu dipelihara sebagai warisan bangsa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</w:tbl>
    <w:tbl>
      <w:tblPr>
        <w:tblW w:w="9717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5"/>
        <w:gridCol w:w="8724"/>
      </w:tblGrid>
      <w:tr>
        <w:trPr>
          <w:trHeight w:val="433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sv-SE"/>
              </w:rPr>
              <w:t>[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sv-SE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>markah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sv-SE"/>
              </w:rPr>
              <w:t>]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lineRule="auto" w:line="240" w:before="0" w:after="0"/>
      <w:ind w:left="360" w:hanging="360"/>
      <w:outlineLvl w:val="2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  <w:lang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2:55:00Z</dcterms:created>
  <dc:creator>HP</dc:creator>
  <dc:description/>
  <dc:language>en-US</dc:language>
  <cp:lastModifiedBy>azillah Abdullah</cp:lastModifiedBy>
  <cp:lastPrinted>2023-07-12T07:26:00Z</cp:lastPrinted>
  <dcterms:modified xsi:type="dcterms:W3CDTF">2023-10-14T13:0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FA44AE8BEC4CCEA6872E6ACEC0FF84_13</vt:lpwstr>
  </property>
  <property fmtid="{D5CDD505-2E9C-101B-9397-08002B2CF9AE}" pid="3" name="KSOProductBuildVer">
    <vt:lpwstr>1033-12.2.0.13266</vt:lpwstr>
  </property>
</Properties>
</file>